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8290</wp:posOffset>
                </wp:positionH>
                <wp:positionV relativeFrom="paragraph">
                  <wp:posOffset>210185</wp:posOffset>
                </wp:positionV>
                <wp:extent cx="10296525" cy="5804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6360" cy="5804640"/>
                          <a:chOff x="0" y="0"/>
                          <a:chExt cx="10296360" cy="5804640"/>
                        </a:xfrm>
                      </wpg:grpSpPr>
                      <wps:wsp>
                        <wps:cNvSpPr txBox="1"/>
                        <wps:spPr>
                          <a:xfrm>
                            <a:off x="7423920" y="3634920"/>
                            <a:ext cx="2612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D-(+)-Ribulose                             D-(+)-Xylul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5560" y="2164680"/>
                            <a:ext cx="142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D-(-)-Erythrul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1840" y="0"/>
                            <a:ext cx="6946200" cy="1106640"/>
                          </a:xfrm>
                        </wpg:grpSpPr>
                        <wps:wsp>
                          <wps:cNvSpPr/>
                          <wps:spPr>
                            <a:xfrm>
                              <a:off x="3966840" y="935280"/>
                              <a:ext cx="106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78040"/>
                              <a:ext cx="1543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D-(+)-Glycerinaldehy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40120" y="846360"/>
                              <a:ext cx="1306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1,3-Dihydroxyacet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75200" y="0"/>
                              <a:ext cx="501120" cy="88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985720" y="46440"/>
                              <a:ext cx="49716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9080" y="2394720"/>
                            <a:ext cx="9356040" cy="153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36480" y="1304280"/>
                              <a:ext cx="10688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it-IT" w:bidi="ar-SA"/>
                                  </w:rPr>
                                  <w:t xml:space="preserve">D-(-)-Arabinos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6760" y="1304280"/>
                              <a:ext cx="10688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D-(+)-Xylo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6200" y="1304280"/>
                              <a:ext cx="95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D-(-)-Lyxo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4280"/>
                              <a:ext cx="95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   D-(-)-Ribo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7320" y="0"/>
                              <a:ext cx="9108360" cy="129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62280" y="1248120"/>
                                <a:ext cx="10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148320"/>
                                <a:ext cx="442440" cy="111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425240" y="148320"/>
                                <a:ext cx="515160" cy="114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850120" y="148320"/>
                                <a:ext cx="514440" cy="114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4512600" y="132120"/>
                                <a:ext cx="515160" cy="114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7124760" y="0"/>
                                <a:ext cx="477000" cy="125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8549640" y="16200"/>
                                <a:ext cx="558720" cy="125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892080" y="1127160"/>
                            <a:ext cx="8056080" cy="1260000"/>
                          </a:xfrm>
                        </wpg:grpSpPr>
                        <wps:wsp>
                          <wps:cNvSpPr/>
                          <wps:spPr>
                            <a:xfrm>
                              <a:off x="5106600" y="1153080"/>
                              <a:ext cx="106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31040"/>
                              <a:ext cx="10688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    D-(-)-Erythro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9280" y="1031040"/>
                              <a:ext cx="95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  D-(-)-Threo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7120" y="0"/>
                              <a:ext cx="7699320" cy="102888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114120"/>
                                <a:ext cx="43164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49760" y="114120"/>
                                <a:ext cx="4971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7243200" y="0"/>
                                <a:ext cx="455760" cy="102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4142880"/>
                            <a:ext cx="10296360" cy="166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0360"/>
                              <a:ext cx="831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D-(+)-Allo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98680" y="1099800"/>
                              <a:ext cx="106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1341720"/>
                              <a:ext cx="831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D-(+)-Altro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040" y="1353600"/>
                              <a:ext cx="95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D-(+)-Gluco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3280" y="1355760"/>
                              <a:ext cx="95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D-(+)-Manno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2960" y="1361880"/>
                              <a:ext cx="831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D-(-)-Gulo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4360" y="1356120"/>
                              <a:ext cx="248616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it-IT" w:bidi="ar-SA"/>
                                  </w:rPr>
                                  <w:t>D-(-)-Idose   D-(+)-Galaktose   D-(+)-Talo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3680" y="1433160"/>
                              <a:ext cx="2992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it-IT" w:bidi="ar-SA"/>
                                  </w:rPr>
                                  <w:t>D-(+)-Psicose   D-(-)-Fructose    D-(+)-Sorbose  D-(-)-Tagatose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109720" y="63360"/>
                              <a:ext cx="529560" cy="137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455600" y="0"/>
                              <a:ext cx="452160" cy="137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8848800" y="90000"/>
                              <a:ext cx="530280" cy="137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561240" y="123840"/>
                              <a:ext cx="507960" cy="131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590120" y="142200"/>
                              <a:ext cx="518760" cy="121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80360" y="158040"/>
                              <a:ext cx="455400" cy="120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77680" y="144000"/>
                              <a:ext cx="508680" cy="11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040560" y="191520"/>
                              <a:ext cx="489600" cy="114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410720" y="220320"/>
                              <a:ext cx="489600" cy="114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167800" y="220320"/>
                              <a:ext cx="489600" cy="114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742560" y="220320"/>
                              <a:ext cx="489600" cy="114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317680" y="168120"/>
                              <a:ext cx="522720" cy="122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16.55pt;width:810.75pt;height:457.05pt" coordorigin="-454,331" coordsize="16215,91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37;top:6055;width:411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D-(+)-Ribulose                             D-(+)-Xylulo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4;top:3740;width:224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D-(-)-Erythrulo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46;top:331;width:10939;height:1743">
                  <v:line id="shape_0" from="8993,1804" to="10675,1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746;top:1714;width:2430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D-(+)-Glycerinaldehy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8;top:1664;width:205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1,3-Dihydroxyacet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494;top:331;width:788;height:138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72;top:404;width:782;height:125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1;top:4102;width:14733;height:2414">
                  <v:shape id="shape_0" stroked="f" o:allowincell="f" style="position:absolute;left:2421;top:6156;width:168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it-IT" w:bidi="ar-SA"/>
                            </w:rPr>
                            <w:t xml:space="preserve">D-(-)-Arabinos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5;top:6156;width:168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D-(+)-Xyl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7;top:6156;width:149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D-(-)-Lyx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;top:6156;width:149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   D-(-)-Rib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1;top:4102;width:14344;height:2034">
                    <v:line id="shape_0" from="8993,6068" to="10675,60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1;top:4336;width:696;height:1753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35;top:4336;width:810;height:1800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79;top:4336;width:809;height:1799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97;top:4310;width:810;height:1799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611;top:4102;width:750;height:1979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855;top:4128;width:879;height:1979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51;top:2106;width:12687;height:1984">
                  <v:line id="shape_0" from="8993,3922" to="10675,3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51;top:3730;width:168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    D-(-)-Erythr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7;top:3730;width:149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  D-(-)-Thre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13;top:2106;width:12125;height:1620">
                    <v:shape id="shape_0" stroked="f" o:allowincell="f" style="position:absolute;left:1513;top:2286;width:679;height:1439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01;top:2286;width:782;height:1439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20;top:2106;width:717;height:1619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454;top:6855;width:16215;height:2617">
                  <v:shape id="shape_0" stroked="f" o:allowincell="f" style="position:absolute;left:-454;top:8982;width:130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D-(+)-All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93,8587" to="10675,8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85;top:8968;width:130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D-(+)-Altr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5;top:8987;width:149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D-(+)-Gluc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0;top:8990;width:149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D-(+)-Mann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2;top:9000;width:130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D-(-)-Gul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1;top:8991;width:3914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it-IT" w:bidi="ar-SA"/>
                            </w:rPr>
                            <w:t>D-(-)-Idose   D-(+)-Galaktose   D-(+)-Tal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48;top:9112;width:471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it-IT" w:bidi="ar-SA"/>
                            </w:rPr>
                            <w:t>D-(+)-Psicose   D-(-)-Fructose    D-(+)-Sorbose  D-(-)-Tagat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17;top:6955;width:833;height:215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287;top:6855;width:711;height:215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81;top:6997;width:834;height:2159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603;top:7050;width:799;height:2070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0;top:7079;width:816;height:190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7104;width:716;height:1900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8;top:7082;width:800;height:1872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4;top:7157;width:770;height:1802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92;top:7202;width:770;height:180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84;top:7202;width:770;height:180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0;top:7202;width:770;height:180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96;top:7120;width:822;height:192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/>
          <w:b/>
          <w:bCs/>
          <w:color w:val="000000"/>
          <w:sz w:val="32"/>
          <w:u w:val="single"/>
        </w:rPr>
        <w:t>D-Aldosen</w:t>
      </w:r>
      <w:r>
        <w:rPr>
          <w:rFonts w:cs="Arial"/>
          <w:b/>
          <w:bCs/>
          <w:color w:val="000000"/>
          <w:sz w:val="32"/>
        </w:rPr>
        <w:t xml:space="preserve">    </w:t>
        <w:tab/>
        <w:tab/>
        <w:tab/>
        <w:tab/>
        <w:t xml:space="preserve">                           </w:t>
        <w:tab/>
        <w:tab/>
        <w:tab/>
        <w:tab/>
        <w:tab/>
        <w:t xml:space="preserve">            </w:t>
      </w:r>
      <w:r>
        <w:rPr>
          <w:rFonts w:cs="Arial"/>
          <w:b/>
          <w:bCs/>
          <w:color w:val="000000"/>
          <w:sz w:val="32"/>
          <w:u w:val="single"/>
        </w:rPr>
        <w:t xml:space="preserve">D-Ketosen  </w:t>
      </w:r>
    </w:p>
    <w:p>
      <w:pPr>
        <w:pStyle w:val="Normal"/>
        <w:rPr/>
      </w:pPr>
      <w:r>
        <w:rPr>
          <w:rFonts w:cs="Arial"/>
          <w:color w:val="000000"/>
        </w:rPr>
        <w:drawing>
          <wp:inline distT="0" distB="0" distL="0" distR="0">
            <wp:extent cx="1240790" cy="254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color w:val="000000"/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color w:val="000000"/>
          <w:sz w:val="24"/>
        </w:rPr>
        <w:t>Familie der</w:t>
      </w:r>
      <w:r>
        <w:rPr>
          <w:rFonts w:cs="Arial"/>
          <w:b/>
          <w:bCs/>
          <w:color w:val="000000"/>
          <w:sz w:val="32"/>
        </w:rPr>
        <w:t xml:space="preserve">  </w:t>
      </w:r>
    </w:p>
    <w:p>
      <w:pPr>
        <w:pStyle w:val="Normal"/>
        <w:rPr>
          <w:rFonts w:cs="Arial"/>
          <w:b/>
          <w:b/>
          <w:bCs/>
          <w:color w:val="000000"/>
          <w:sz w:val="32"/>
        </w:rPr>
      </w:pPr>
      <w:r>
        <w:rPr>
          <w:rFonts w:cs="Arial"/>
          <w:b/>
          <w:bCs/>
          <w:color w:val="000000"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8"/>
        </w:rPr>
      </w:pPr>
      <w:r>
        <w:rPr>
          <w:rFonts w:cs="Comic Sans MS" w:ascii="Comic Sans MS" w:hAnsi="Comic Sans MS"/>
          <w:b/>
          <w:bCs/>
          <w:color w:val="000000"/>
          <w:sz w:val="18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/>
          <w:b/>
          <w:bCs/>
          <w:iCs/>
          <w:color w:val="000000"/>
        </w:rPr>
        <w:t>Triosen</w:t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Cs/>
          <w:color w:val="000000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32"/>
        </w:rPr>
      </w:pPr>
      <w:r>
        <w:rPr>
          <w:rFonts w:eastAsia="Comic Sans MS" w:cs="Comic Sans MS" w:ascii="Comic Sans MS" w:hAnsi="Comic Sans MS"/>
          <w:b/>
          <w:bCs/>
          <w:color w:val="000000"/>
          <w:sz w:val="32"/>
        </w:rPr>
        <w:t xml:space="preserve">                                                                                             </w:t>
      </w:r>
      <w:r>
        <w:rPr>
          <w:rFonts w:cs="Comic Sans MS" w:ascii="Comic Sans MS" w:hAnsi="Comic Sans MS"/>
          <w:b/>
          <w:bCs/>
          <w:color w:val="000000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32"/>
        </w:rPr>
      </w:pPr>
      <w:r>
        <w:rPr>
          <w:rFonts w:cs="Comic Sans MS" w:ascii="Comic Sans MS" w:hAnsi="Comic Sans MS"/>
          <w:b/>
          <w:bCs/>
          <w:color w:val="000000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iCs/>
          <w:color w:val="000000"/>
        </w:rPr>
        <w:t>Tetrosen</w:t>
      </w:r>
    </w:p>
    <w:p>
      <w:pPr>
        <w:pStyle w:val="Normal"/>
        <w:rPr>
          <w:rFonts w:ascii="Comic Sans MS" w:hAnsi="Comic Sans MS" w:cs="Comic Sans MS"/>
          <w:b/>
          <w:b/>
          <w:bCs/>
          <w:iCs/>
          <w:color w:val="000000"/>
          <w:sz w:val="32"/>
        </w:rPr>
      </w:pPr>
      <w:r>
        <w:rPr>
          <w:rFonts w:cs="Comic Sans MS" w:ascii="Comic Sans MS" w:hAnsi="Comic Sans MS"/>
          <w:b/>
          <w:bCs/>
          <w:iCs/>
          <w:color w:val="000000"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32"/>
        </w:rPr>
      </w:pPr>
      <w:r>
        <w:rPr>
          <w:rFonts w:cs="Comic Sans MS" w:ascii="Comic Sans MS" w:hAnsi="Comic Sans MS"/>
          <w:b/>
          <w:bCs/>
          <w:color w:val="000000"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32"/>
        </w:rPr>
      </w:pPr>
      <w:r>
        <w:rPr>
          <w:rFonts w:cs="Comic Sans MS" w:ascii="Comic Sans MS" w:hAnsi="Comic Sans MS"/>
          <w:b/>
          <w:bCs/>
          <w:color w:val="000000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32"/>
        </w:rPr>
      </w:pPr>
      <w:r>
        <w:rPr>
          <w:rFonts w:cs="Comic Sans MS" w:ascii="Comic Sans MS" w:hAnsi="Comic Sans MS"/>
          <w:b/>
          <w:bCs/>
          <w:color w:val="000000"/>
          <w:sz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32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3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iCs/>
          <w:color w:val="000000"/>
        </w:rPr>
        <w:t>Pentosen</w:t>
      </w:r>
    </w:p>
    <w:p>
      <w:pPr>
        <w:pStyle w:val="Normal"/>
        <w:rPr>
          <w:rFonts w:ascii="Comic Sans MS" w:hAnsi="Comic Sans MS" w:cs="Comic Sans MS"/>
          <w:b/>
          <w:b/>
          <w:bCs/>
          <w:iCs/>
          <w:color w:val="000000"/>
          <w:sz w:val="32"/>
        </w:rPr>
      </w:pPr>
      <w:r>
        <w:rPr>
          <w:rFonts w:cs="Comic Sans MS" w:ascii="Comic Sans MS" w:hAnsi="Comic Sans MS"/>
          <w:b/>
          <w:bCs/>
          <w:iCs/>
          <w:color w:val="000000"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32"/>
        </w:rPr>
      </w:pPr>
      <w:r>
        <w:rPr>
          <w:rFonts w:eastAsia="Comic Sans MS" w:cs="Comic Sans MS" w:ascii="Comic Sans MS" w:hAnsi="Comic Sans MS"/>
          <w:b/>
          <w:bCs/>
          <w:color w:val="000000"/>
          <w:sz w:val="32"/>
        </w:rPr>
        <w:t xml:space="preserve">                                                                   </w:t>
      </w:r>
      <w:r>
        <w:rPr>
          <w:rFonts w:cs="Comic Sans MS" w:ascii="Comic Sans MS" w:hAnsi="Comic Sans MS"/>
          <w:b/>
          <w:bCs/>
          <w:color w:val="000000"/>
          <w:sz w:val="3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color w:val="000000"/>
          <w:sz w:val="32"/>
        </w:rPr>
      </w:pPr>
      <w:r>
        <w:rPr>
          <w:rFonts w:eastAsia="Comic Sans MS" w:cs="Comic Sans MS" w:ascii="Comic Sans MS" w:hAnsi="Comic Sans MS"/>
          <w:b/>
          <w:bCs/>
          <w:color w:val="000000"/>
          <w:sz w:val="32"/>
        </w:rPr>
        <w:t xml:space="preserve">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32"/>
        </w:rPr>
      </w:pPr>
      <w:r>
        <w:rPr>
          <w:rFonts w:cs="Comic Sans MS" w:ascii="Comic Sans MS" w:hAnsi="Comic Sans MS"/>
          <w:b/>
          <w:bCs/>
          <w:color w:val="000000"/>
          <w:sz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32"/>
        </w:rPr>
        <w:t xml:space="preserve">                </w:t>
      </w:r>
      <w:r>
        <w:rPr>
          <w:rFonts w:cs="Comic Sans MS" w:ascii="Comic Sans MS" w:hAnsi="Comic Sans MS"/>
          <w:b/>
          <w:bCs/>
          <w:color w:val="000000"/>
          <w:sz w:val="32"/>
        </w:rPr>
        <w:tab/>
        <w:tab/>
        <w:tab/>
        <w:tab/>
        <w:tab/>
        <w:tab/>
        <w:t xml:space="preserve">   </w:t>
        <w:tab/>
        <w:tab/>
        <w:tab/>
        <w:tab/>
      </w:r>
      <w:r>
        <w:rPr>
          <w:rFonts w:cs="Arial"/>
          <w:b/>
          <w:bCs/>
          <w:iCs/>
          <w:color w:val="000000"/>
        </w:rPr>
        <w:t>Hexosen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32"/>
        </w:rPr>
      </w:pPr>
      <w:r>
        <w:rPr>
          <w:rFonts w:eastAsia="Comic Sans MS" w:cs="Comic Sans MS" w:ascii="Comic Sans MS" w:hAnsi="Comic Sans MS"/>
          <w:b/>
          <w:bCs/>
          <w:color w:val="000000"/>
          <w:sz w:val="32"/>
        </w:rPr>
        <w:t xml:space="preserve">                                               </w:t>
      </w:r>
      <w:r>
        <w:rPr>
          <w:rFonts w:cs="Comic Sans MS" w:ascii="Comic Sans MS" w:hAnsi="Comic Sans MS"/>
          <w:b/>
          <w:bCs/>
          <w:color w:val="000000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49"/>
      <w:footerReference w:type="default" r:id="rId50"/>
      <w:type w:val="nextPage"/>
      <w:pgSz w:orient="landscape" w:w="16838" w:h="11906"/>
      <w:pgMar w:left="851" w:right="851" w:gutter="0" w:header="0" w:top="1134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96481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759.6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13.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4"/>
        <w:u w:val="none"/>
      </w:rPr>
      <w:t>Kettenform Monosaccharide</w:t>
    </w:r>
  </w:p>
  <w:p>
    <w:pPr>
      <w:pStyle w:val="Header"/>
      <w:rPr>
        <w:rFonts w:ascii="Arial" w:hAnsi="Arial" w:cs="Arial"/>
        <w:sz w:val="24"/>
        <w:u w:val="none"/>
      </w:rPr>
    </w:pPr>
    <w:r>
      <w:rPr>
        <w:rFonts w:cs="Arial"/>
        <w:sz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7:01:00Z</dcterms:created>
  <dc:creator>Ingrid</dc:creator>
  <dc:description/>
  <cp:keywords/>
  <dc:language>en-US</dc:language>
  <cp:lastModifiedBy>Ertelt, Ulrike (LS)</cp:lastModifiedBy>
  <dcterms:modified xsi:type="dcterms:W3CDTF">2014-05-26T06:31:00Z</dcterms:modified>
  <cp:revision>7</cp:revision>
  <dc:subject/>
  <dc:title>Monosaccharide</dc:title>
</cp:coreProperties>
</file>